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color w:val="000000"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spacing w:before="120" w:after="280"/>
        <w:jc w:val="center"/>
        <w:rPr>
          <w:color w:val="000000"/>
          <w:spacing w:val="40"/>
          <w:sz w:val="28"/>
          <w:szCs w:val="28"/>
          <w:lang w:val="uk-UA"/>
        </w:rPr>
      </w:pPr>
      <w:r>
        <w:rPr>
          <w:color w:val="000000"/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25 травня 2021 року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186-12/VIII</w:t>
      </w:r>
    </w:p>
    <w:p>
      <w:pPr>
        <w:pStyle w:val="Style17"/>
        <w:ind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color w:val="000000"/>
          <w:sz w:val="28"/>
          <w:szCs w:val="28"/>
          <w:lang w:val="uk-UA"/>
        </w:rPr>
        <w:t>Про зарахування до списку громадян, які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ребують поліпшення житлових умов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виконавчому комітеті Козелецької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лищної ради гр. Вірченка М.М. та 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рченка В.М.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статтей 40, 42 Житлового кодексу Української РСР, Положення про квартирний облік при виконавчому комітеті </w:t>
      </w:r>
      <w:r>
        <w:rPr>
          <w:color w:val="000000"/>
          <w:spacing w:val="-1"/>
          <w:sz w:val="28"/>
          <w:szCs w:val="28"/>
          <w:lang w:val="uk-UA"/>
        </w:rPr>
        <w:t>Козелецької селищної</w:t>
      </w:r>
      <w:r>
        <w:rPr>
          <w:color w:val="000000"/>
          <w:sz w:val="28"/>
          <w:szCs w:val="28"/>
          <w:lang w:val="uk-UA"/>
        </w:rPr>
        <w:t xml:space="preserve"> ради, затвердженого рішенням виконавчого комітету Козелецької селищної ради від 24.10.2017 р. № 79/VIII, керуючись п. 2             ст. 30 Закону України «Про місцеве самоврядування в Україні» та враховуючи висновки громадської комісії з житлових питань при виконавчому комітеті Козелецької селищної ради</w:t>
      </w:r>
      <w:r>
        <w:rPr>
          <w:bCs/>
          <w:color w:val="000000"/>
          <w:sz w:val="28"/>
          <w:szCs w:val="28"/>
          <w:lang w:val="uk-UA"/>
        </w:rPr>
        <w:t>, виконавчий комітет  вирішив: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списку осіб загальної черговості громадян та списку осіб, які мають першочергове право на отримання житла і потребують поліпшення житлових умов при виконавчому комітеті Козелецької селищної ради гр. Вірченка Максима Михайловича, 1998 р.н., у складі сім’ї з однієї особи, як </w:t>
      </w:r>
      <w:r>
        <w:rPr>
          <w:sz w:val="28"/>
          <w:szCs w:val="28"/>
          <w:lang w:val="uk-UA"/>
        </w:rPr>
        <w:t xml:space="preserve">сина загиблого під час проходження військової служби, під номером </w:t>
      </w:r>
      <w:r>
        <w:rPr>
          <w:b/>
          <w:sz w:val="28"/>
          <w:szCs w:val="28"/>
          <w:lang w:val="uk-UA"/>
        </w:rPr>
        <w:t xml:space="preserve">60 </w:t>
      </w:r>
      <w:r>
        <w:rPr>
          <w:sz w:val="28"/>
          <w:szCs w:val="28"/>
          <w:lang w:val="uk-UA"/>
        </w:rPr>
        <w:t xml:space="preserve">загальної черги та за номером </w:t>
      </w:r>
      <w:r>
        <w:rPr>
          <w:b/>
          <w:sz w:val="28"/>
          <w:szCs w:val="28"/>
          <w:lang w:val="uk-UA"/>
        </w:rPr>
        <w:t xml:space="preserve">35 </w:t>
      </w:r>
      <w:r>
        <w:rPr>
          <w:sz w:val="28"/>
          <w:szCs w:val="28"/>
          <w:lang w:val="uk-UA"/>
        </w:rPr>
        <w:t>першої черги, а також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р. Вірченка Віталія Михайловича, 1999 р.н., у складі сім’ї з однієї особи, як </w:t>
      </w:r>
      <w:r>
        <w:rPr>
          <w:sz w:val="28"/>
          <w:szCs w:val="28"/>
          <w:lang w:val="uk-UA"/>
        </w:rPr>
        <w:t>сина загиблого під час проходження військової служби, під номером</w:t>
      </w:r>
      <w:r>
        <w:rPr>
          <w:b/>
          <w:sz w:val="28"/>
          <w:szCs w:val="28"/>
          <w:lang w:val="uk-UA"/>
        </w:rPr>
        <w:t xml:space="preserve"> 61 </w:t>
      </w:r>
      <w:r>
        <w:rPr>
          <w:sz w:val="28"/>
          <w:szCs w:val="28"/>
          <w:lang w:val="uk-UA"/>
        </w:rPr>
        <w:t>т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номером </w:t>
      </w:r>
      <w:r>
        <w:rPr>
          <w:b/>
          <w:sz w:val="28"/>
          <w:szCs w:val="28"/>
          <w:lang w:val="uk-UA"/>
        </w:rPr>
        <w:t>36</w:t>
      </w:r>
      <w:r>
        <w:rPr>
          <w:sz w:val="28"/>
          <w:szCs w:val="28"/>
          <w:lang w:val="uk-UA"/>
        </w:rPr>
        <w:t xml:space="preserve"> відповідно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Головному спеціалісту з питань комунальної власності селищної ради (Бреус О.П.) внести </w:t>
      </w:r>
      <w:r>
        <w:rPr>
          <w:color w:val="000000"/>
          <w:sz w:val="28"/>
          <w:lang w:val="uk-UA"/>
        </w:rPr>
        <w:t>відповідні записи в книгу обліку потребуючих поліпшення житлових умов згідно п. 1 даного ріше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3"/>
        </w:numPr>
        <w:ind w:left="0" w:firstLine="851"/>
        <w:jc w:val="both"/>
        <w:rPr/>
      </w:pPr>
      <w:r>
        <w:rPr>
          <w:color w:val="000000"/>
          <w:sz w:val="28"/>
          <w:szCs w:val="28"/>
          <w:lang w:val="uk-UA"/>
        </w:rPr>
        <w:t>Затвердити списки громадян, які потребують поліпшення житлових умов: загальна черга 61 особа, перша черга 36 осіб, згідно додатків 1, 2.</w:t>
      </w:r>
    </w:p>
    <w:p>
      <w:pPr>
        <w:pStyle w:val="Style17"/>
        <w:numPr>
          <w:ilvl w:val="0"/>
          <w:numId w:val="3"/>
        </w:numPr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ділу зв’язків із громадськістю, </w:t>
      </w:r>
      <w:r>
        <w:rPr>
          <w:bCs/>
          <w:color w:val="000000"/>
          <w:sz w:val="28"/>
          <w:szCs w:val="28"/>
          <w:lang w:val="uk-UA"/>
        </w:rPr>
        <w:t xml:space="preserve">ЗМІ та громадськими </w:t>
      </w:r>
      <w:r>
        <w:rPr>
          <w:color w:val="000000"/>
          <w:sz w:val="28"/>
          <w:szCs w:val="28"/>
          <w:lang w:val="uk-UA"/>
        </w:rPr>
        <w:t>об’єднаннями</w:t>
      </w:r>
      <w:r>
        <w:rPr>
          <w:bCs/>
          <w:color w:val="000000"/>
          <w:sz w:val="28"/>
          <w:szCs w:val="28"/>
          <w:lang w:val="uk-UA"/>
        </w:rPr>
        <w:t xml:space="preserve"> Козелецької селищної ради</w:t>
      </w:r>
      <w:r>
        <w:rPr>
          <w:color w:val="000000"/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рішення покласти на керуючого справами (</w:t>
      </w:r>
      <w:r>
        <w:rPr>
          <w:color w:val="000000"/>
          <w:sz w:val="28"/>
          <w:szCs w:val="28"/>
          <w:lang w:val="uk-UA"/>
        </w:rPr>
        <w:t>секретаря) виконавчого комітету селищної ради Набільську Л.О.</w:t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В.П.Бригинець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 тра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86-12</w:t>
      </w:r>
      <w:r>
        <w:rPr>
          <w:bCs/>
          <w:color w:val="000000"/>
          <w:sz w:val="28"/>
          <w:lang w:val="uk-UA"/>
        </w:rPr>
        <w:t>/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 </w:t>
      </w:r>
      <w:r>
        <w:rPr>
          <w:b/>
          <w:color w:val="000000"/>
          <w:sz w:val="28"/>
          <w:szCs w:val="28"/>
          <w:lang w:val="uk-UA"/>
        </w:rPr>
        <w:t>загальної черговості</w:t>
      </w:r>
      <w:r>
        <w:rPr>
          <w:color w:val="000000"/>
          <w:sz w:val="28"/>
          <w:szCs w:val="28"/>
          <w:lang w:val="uk-UA"/>
        </w:rPr>
        <w:t xml:space="preserve"> громадян, що потребують поліпшення житлових умов при виконавчому комітеті Козелецької селищної ради станом на</w:t>
      </w:r>
      <w:r>
        <w:rPr>
          <w:b/>
          <w:color w:val="000000"/>
          <w:sz w:val="28"/>
          <w:szCs w:val="28"/>
          <w:lang w:val="uk-UA"/>
        </w:rPr>
        <w:t xml:space="preserve"> 25.05.2021 року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6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10"/>
        <w:gridCol w:w="1770"/>
        <w:gridCol w:w="1065"/>
        <w:gridCol w:w="2342"/>
        <w:gridCol w:w="219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ꞌя, по-батьков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ꞌї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" w:right="601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ось Катери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6 від 21.03.198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на Наталі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 від 22.01.198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гнатенко Алла Тимоф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6 від 26.10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уриленко Тетя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26.02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алід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пека Людмил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3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Новик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 з дитин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рецька Олена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4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анченко Тетя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6 від 18.05.199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ЧАЕС,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</w:t>
            </w:r>
          </w:p>
        </w:tc>
      </w:tr>
      <w:tr>
        <w:trPr>
          <w:trHeight w:val="8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изенко Світла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6 від 16.10.200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Ющенко Валенти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54 від 17.07.200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ан Андр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97 від 17.11.200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21 від 11.03.201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кревська Олена Леонід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1 від 19.06.2012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Чоловік –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пров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італій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Заха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29 від 24.12.2015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айдамако Людмила Анатол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4 від 11.10.2016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ригин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Оксана Володими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ерняк Вітай Олександ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Адаменко Ігор Пет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тренко Денис Олекс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ривітн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ран Руслан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к Наталія Степ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ривопиш Людмила Григ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381-31/VIII від 11.09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 Горбач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ищенко Надія Федор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Тарас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иходьон Ігор Анатолій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59-47/VIII від 10.06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жура Ігор Віктор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13-53/VIII від 16.08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ухан Світлана Іванів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82-5/VIII від 24.02.2021 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2" w:leader="none"/>
              </w:tabs>
              <w:snapToGrid w:val="false"/>
              <w:ind w:left="5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зелецької селищної ради 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 травня 2021 року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86-12/</w:t>
      </w:r>
      <w:r>
        <w:rPr>
          <w:bCs/>
          <w:color w:val="000000"/>
          <w:sz w:val="28"/>
          <w:lang w:val="uk-UA"/>
        </w:rPr>
        <w:t>VIIІ</w:t>
      </w:r>
    </w:p>
    <w:p>
      <w:pPr>
        <w:pStyle w:val="Normal"/>
        <w:jc w:val="right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елік осіб, що потребують поліпшення житлових умов та мають </w:t>
      </w:r>
      <w:r>
        <w:rPr>
          <w:b/>
          <w:color w:val="000000"/>
          <w:sz w:val="28"/>
          <w:szCs w:val="28"/>
          <w:lang w:val="uk-UA"/>
        </w:rPr>
        <w:t>першочергове право</w:t>
      </w:r>
      <w:r>
        <w:rPr>
          <w:color w:val="000000"/>
          <w:sz w:val="28"/>
          <w:szCs w:val="28"/>
          <w:lang w:val="uk-UA"/>
        </w:rPr>
        <w:t xml:space="preserve"> на отримання житла при виконавчому комітеті Козелецької селищної ради на </w:t>
      </w:r>
      <w:r>
        <w:rPr>
          <w:b/>
          <w:color w:val="000000"/>
          <w:sz w:val="28"/>
          <w:szCs w:val="28"/>
          <w:lang w:val="uk-UA"/>
        </w:rPr>
        <w:t>25.05.2021 року</w:t>
      </w:r>
    </w:p>
    <w:p>
      <w:pPr>
        <w:pStyle w:val="Style16"/>
        <w:spacing w:before="0" w:after="0"/>
        <w:ind w:firstLine="57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31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87"/>
        <w:gridCol w:w="1741"/>
        <w:gridCol w:w="992"/>
        <w:gridCol w:w="2704"/>
        <w:gridCol w:w="211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" w:firstLine="5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ізвище, ім’я, по-батькові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прийняття на обл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ількість членів сім’ї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ісце прожив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міт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іс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7 від 19.12.1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І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улін Віктор Олександ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4 від 21.03.1991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АЕС, інвалід ІІ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атарчук Сергій Юхим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 від 21.01.199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, інвалід  І гр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адій Віктор Степ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7 від 21.12.200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ЧАЕС, інвалід війн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рицун Микола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18.10.200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Інвалід війни ІІІ гр., 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вітка Руслана Пет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9 від 14.02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стриченко Інна Віктор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7.08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ати-героїн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Демꞌяненко Роман Михайлович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7 від 19.09.200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обруйко Катер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 від 14.01.20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офієнко Зоя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75 від 16.08.2013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мат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Михед Ін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61 від 21.08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твенюк Валентин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91 від 20.11.2014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Чоловік –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Лукашук Вадим Вікт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ко Юр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38 від 26.05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пров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Хвостицький Максим Ігоре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85 від 29.09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роїжко Олекс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04 від 20.10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гоннік Андрій Генад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115 від 20.11.20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лесник Петро Серг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№ </w:t>
            </w:r>
            <w:r>
              <w:rPr>
                <w:color w:val="000000"/>
                <w:sz w:val="26"/>
                <w:szCs w:val="26"/>
                <w:lang w:val="uk-UA"/>
              </w:rPr>
              <w:t>4/VIII від 02.06.20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ригин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оваленко Василь Василь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мистрок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рбаток Сергій Іван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ихтенко Юлія Сергі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нішкевич Людмила Миколаї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Часнівц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енський Сергій Пет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улахі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арбуз Тетяна Васи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рокос Оксана Іван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Гламазд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итель, дитина-інвалід (ДЦП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яревич Олександр Віта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віщенко Сергій Володими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Федотов Микола Микола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280-24/VIII від 23.05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Журавель Віталій Анатолій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517-39/VIII від 14.01.2018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ристан Ірина Михайлів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40-46/VIII від 27.05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Багатодітна сімꞌя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чер Анатолій Григор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660-47/VIII від 10.06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Учасник бойових дій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Гриценко Аліна Вікторі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766-57/VIII від 07.10.2019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Пилят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динока мати 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Заводенко Лідія Анатоліїв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  <w:lang w:val="uk-UA"/>
              </w:rPr>
              <w:t>1095-78/VIII від 24.11.202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валід ІІІ групи, дитина інвалід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Максим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  <w:tr>
        <w:trPr>
          <w:trHeight w:val="10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96" w:firstLine="5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рченко Віталій Михайлови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с. Олексіївщин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ин померлого під час проходження військової служби</w:t>
            </w:r>
          </w:p>
        </w:tc>
      </w:tr>
    </w:tbl>
    <w:p>
      <w:pPr>
        <w:pStyle w:val="Normal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Керуючий справами (секретар)</w:t>
      </w:r>
    </w:p>
    <w:p>
      <w:pPr>
        <w:pStyle w:val="Normal"/>
        <w:autoSpaceDE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иконавчого комітету                                                                 Л.О.Набільська</w:t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left="-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03:00Z</dcterms:created>
  <dc:creator>Юля</dc:creator>
  <dc:description/>
  <cp:keywords/>
  <dc:language>en-US</dc:language>
  <cp:lastModifiedBy>Євген</cp:lastModifiedBy>
  <cp:lastPrinted>2019-06-07T14:11:00Z</cp:lastPrinted>
  <dcterms:modified xsi:type="dcterms:W3CDTF">2021-05-24T13:03:00Z</dcterms:modified>
  <cp:revision>67</cp:revision>
  <dc:subject/>
  <dc:title/>
</cp:coreProperties>
</file>